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 Е З У Л Ь Т А Т 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Й  ПО  ЛЫЖНОЙ   ЭСТАФЕ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-10  февраля  2018 года                             </w:t>
        <w:tab/>
        <w:tab/>
        <w:tab/>
        <w:tab/>
        <w:t xml:space="preserve">      ФОБ  ФПБ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стафета  4х1км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089"/>
        <w:gridCol w:w="1620"/>
        <w:gridCol w:w="2160"/>
      </w:tblGrid>
      <w:tr>
        <w:trPr>
          <w:trHeight w:val="2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П "ПО "Белоруснефть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33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Беларуськал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24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олоцк-Стекловолок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39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"Мозырский НПЗ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58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Белши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04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"Гомельский химический зав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07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Светлогорск Химволок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24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Нафт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55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Гомельтранснефть "Дружб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39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Могилевхимволок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42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"Гродно Азо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5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П «Белоруснефть Минскавтозаправ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03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олоцктранснефть Дружб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.2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 "Крио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.58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ОО «ЛУКОЙЛ Белорусс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.44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90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10:00Z</dcterms:created>
  <dc:creator>Vadim</dc:creator>
  <dc:description/>
  <cp:keywords/>
  <dc:language>en-US</dc:language>
  <cp:lastModifiedBy>Vadim</cp:lastModifiedBy>
  <cp:lastPrinted>2018-02-10T09:36:00Z</cp:lastPrinted>
  <dcterms:modified xsi:type="dcterms:W3CDTF">2018-02-10T08:16:00Z</dcterms:modified>
  <cp:revision>5</cp:revision>
  <dc:subject/>
  <dc:title>№ пп</dc:title>
</cp:coreProperties>
</file>